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7 Vaughan</w:t>
      </w:r>
    </w:p>
    <w:p>
      <w:pPr>
        <w:pStyle w:val="Heading"/>
        <w:rPr/>
      </w:pPr>
      <w:r>
        <w:rPr/>
        <w:t>Barnhill Memorial School   2012-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98"/>
        <w:gridCol w:w="2397"/>
        <w:gridCol w:w="2398"/>
        <w:gridCol w:w="2398"/>
      </w:tblGrid>
      <w:tr>
        <w:trPr>
          <w:trHeight w:val="3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d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cre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dredi</w:t>
            </w:r>
          </w:p>
        </w:tc>
      </w:tr>
      <w:tr>
        <w:trPr>
          <w:trHeight w:val="53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Arrivee 8h2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h30 – 8h4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h30 – 8h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h30 – 8h4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h30 – 8h4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h30 – 8h40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PER 1 8h40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h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ER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h20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h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HUMAI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 PHYS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0h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h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 PHYS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MATHS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h40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h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h50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h30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5</w:t>
            </w:r>
          </w:p>
          <w:p>
            <w:pPr>
              <w:pStyle w:val="Normal"/>
              <w:rPr/>
            </w:pPr>
            <w:r>
              <w:rPr>
                <w:b/>
              </w:rPr>
              <w:t>11h30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h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</w:tr>
      <w:tr>
        <w:trPr>
          <w:trHeight w:val="4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2h10-12h3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2h30-12h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ger/Deho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12h50 -12h5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lasse foye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lasse foye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Classe foye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Classe foye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Classe foyer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h55-1h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HUMAINE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 PHYS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h35-2h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 HUMAIN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E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h15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h5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 -Advisory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</w:t>
            </w:r>
          </w:p>
        </w:tc>
      </w:tr>
      <w:tr>
        <w:trPr>
          <w:trHeight w:val="47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h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h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lasse foye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lasse foye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lasse foye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lasse foye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lasse foy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9:51:00Z</dcterms:created>
  <dc:creator>Robert Johnson</dc:creator>
  <dc:description/>
  <cp:keywords/>
  <dc:language>en-US</dc:language>
  <cp:lastModifiedBy>School District 8</cp:lastModifiedBy>
  <cp:lastPrinted>2011-09-01T14:36:00Z</cp:lastPrinted>
  <dcterms:modified xsi:type="dcterms:W3CDTF">2012-08-29T17:44:00Z</dcterms:modified>
  <cp:revision>7</cp:revision>
  <dc:subject/>
  <dc:title>TEACHER TIMETABLE</dc:title>
</cp:coreProperties>
</file>